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2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both"/>
        <w:rPr/>
      </w:pPr>
      <w:r>
        <w:rPr/>
        <w:t>MANIFESTAZIONE DI INTERESSE PER L’INDIVIDUAZIONE DI AGENZIE PER IL LAVORO SOMMINISTRATO CHE GARANTISCANO IN TEMPI RAPIDI LA SELEZIONE DI PERSONALE A TEMPO DETERMINATO PER PERSONALE TECNICO PER NUMERO VERDE REGIONALE NELL’AMBITO DEL PIANO REGIONALE VACCINI ED EVENTUALI ULTERIORI ESIGENZE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5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Block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/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>indicare le generalità del Consorzio, nome del legale rappresentante, recapito, numero telefonico, fax, P. IVA o C. F.)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di affidamento in oggetto nella documentazione amministrativa. La mancata consegna di questo documento debitamente sottoscritto dal titolare o rappresentante legale della Ditta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zienda Sanitaria dell’Emergenza Urgenza di Milan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zienda Sanitaria dell’Emergenza Urgenza di Milano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di affidamento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zienda Sanitaria dell’Emergenza Urgenza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 ed i relativi prezzi quotati;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- l’elenco delle offer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e ragioni specifiche dell’assegnazione del contratto al vincitore con relativa attestazione del rispetto dei criteri di valutazione indicati nel capitolato di gar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provvisoria di validità dell’offerta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definitiva di buona esecuzione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, calcolato nella misura forfetaria del 10% del valore del contratto, fatto salvo il diritto al maggiore dann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arcimento del danno arrecato agli altri concorrenti della presente procedura di affidamento nella misura del 2% del valore del contratto per ogni partecipante, fatto salvo il diritto al maggior danno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offerta sino alla completa esecuzione del contratto assegnato all’aggiudicatario a seguito delle procedure in oggetto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ZIENDA SANITARIA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TIMBRO DELLA DITTA E FIRMA DEL RAPPRESENTANTE LEGALE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28190</wp:posOffset>
          </wp:positionH>
          <wp:positionV relativeFrom="paragraph">
            <wp:posOffset>20955</wp:posOffset>
          </wp:positionV>
          <wp:extent cx="1028700" cy="833120"/>
          <wp:effectExtent l="0" t="0" r="0" b="0"/>
          <wp:wrapTight wrapText="bothSides">
            <wp:wrapPolygon edited="0">
              <wp:start x="-337" y="0"/>
              <wp:lineTo x="-337" y="21172"/>
              <wp:lineTo x="21609" y="21172"/>
              <wp:lineTo x="21609" y="0"/>
              <wp:lineTo x="-337" y="0"/>
            </wp:wrapPolygon>
          </wp:wrapTight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33905" cy="77089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odyText2">
    <w:name w:val="Body Text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54:00Z</dcterms:created>
  <dc:creator>Enrico Gamba</dc:creator>
  <dc:description/>
  <cp:keywords/>
  <dc:language>en-US</dc:language>
  <cp:lastModifiedBy>Eleonora Zucchinali</cp:lastModifiedBy>
  <cp:lastPrinted>2017-10-11T09:17:00Z</cp:lastPrinted>
  <dcterms:modified xsi:type="dcterms:W3CDTF">2021-03-08T10:02:00Z</dcterms:modified>
  <cp:revision>48</cp:revision>
  <dc:subject/>
  <dc:title>N. 11893 di repertorio Raccolta N. 1040</dc:title>
</cp:coreProperties>
</file>